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ง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การใช้ผลิตภั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ันป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ลดปริมาณสารฟอร์มาลินในอาหารสด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ind w:left="1701" w:hanging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นัก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ธีรยุทธ  พรมภักดี</w:t>
      </w:r>
    </w:p>
    <w:p>
      <w:pPr>
        <w:pStyle w:val="Normal"/>
        <w:ind w:left="1701" w:hanging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กิตติพงษ์  ทองนอก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สาววิจิตรา  สุภะโกศล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cs="TH SarabunPSK"/>
          <w:sz w:val="4"/>
          <w:szCs w:val="4"/>
        </w:rPr>
      </w:pPr>
      <w:r>
        <w:rPr>
          <w:rFonts w:eastAsia="TH SarabunPSK" w:cs="TH SarabunPSK" w:ascii="TH SarabunPSK" w:hAnsi="TH SarabunPSK"/>
          <w:sz w:val="4"/>
          <w:szCs w:val="4"/>
        </w:rPr>
        <w:t xml:space="preserve">  </w:t>
      </w:r>
      <w:r>
        <w:rPr>
          <w:rFonts w:cs="TH SarabunPSK" w:ascii="TH SarabunPSK" w:hAnsi="TH SarabunPSK"/>
          <w:sz w:val="4"/>
          <w:szCs w:val="4"/>
        </w:rPr>
        <w:tab/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ูที่ปรึกษ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อิทธิวัฒ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ไทยแท้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มนัสนันท์  ไทยแท้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สาวศิริภรณ์  สิงห์คง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ศึกษา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ทยาลัยเทคนิคอุบลราชธานี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562</w:t>
      </w:r>
    </w:p>
    <w:p>
      <w:pPr>
        <w:pStyle w:val="Normal"/>
        <w:jc w:val="both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ทคัดย่อ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งานวิทยาศาสตร์ เรื่อง </w:t>
      </w:r>
      <w:r>
        <w:rPr>
          <w:rFonts w:ascii="TH SarabunPSK" w:hAnsi="TH SarabunPSK" w:cs="TH SarabunPSK"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การใช้ผลิตภั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ันป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ลดปริมาณสารฟอร์มาลินในอาหารส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จุดมุ่งหมายของการศึกษาค้นคว้าเพื่อ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ศ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สิทธิภาพการลดปริมาณสารฟอร์มาลินในอาหารสดของรางจืด  ย่านางแดง  ถ่านไม้ไผ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งฟู  และด่างทับทิม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ศ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ูตรของผลิตภัณฑ์มันปล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มีประสิทธิภาพสูงสุดในการลดปริมาณสารฟอร์มาลิน ในอาหารส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โดยแบ่งการศึกษาค้นคว้าออกเป็น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อน  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ตอนที่  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1 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ศึกษาประสิทธิภาพการลดปริมาณสารฟอร์มาลินของสารชนิดต่าง ๆ  โดยนำใบ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ำต้นของรางจืดและย่านางแดง  อายุช่วง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อายุช่วง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าหั่นให้มีความกว้างประมาณ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เซนติเมตร  ตากแดดให้แห้งแล้วบดให้ละเอียด  นำถ่านไม้ไผ่มาบดให้มีขนาดประมาณ  </w:t>
      </w:r>
      <w:r>
        <w:rPr>
          <w:rFonts w:cs="TH SarabunPSK" w:ascii="TH SarabunPSK" w:hAnsi="TH SarabunPSK"/>
          <w:spacing w:val="-4"/>
          <w:sz w:val="32"/>
          <w:szCs w:val="32"/>
        </w:rPr>
        <w:t>0.5 × 0.5 × 0.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แล้วนำรางจืด  ย่านางแดง  ถ่านไม้ไผ่  ผงฟู  และด่างทับทิม  ไปศึกษาการลดปริมาณสารฟอร์มาลินในสไบนาง  พบว่าประสิทธิภาพการลดสารฟอร์มาลินในสไบนาง  รางจืดส่วนที่มีประสิทธิภาพสูงสุดคือใบอายุช่วง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ค่าเฉลี่ยร้อยละ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4.76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่านางแดงส่วนที่มีประสิทธิภาพสูงสุดคือลำต้นอายุช่วงที่  </w:t>
      </w:r>
      <w:r>
        <w:rPr>
          <w:rFonts w:cs="TH SarabunPSK" w:ascii="TH SarabunPSK" w:hAnsi="TH SarabunPSK"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ค่าเฉลี่ยร้อยละ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2.38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่านไม้ไผ่มีค่าเฉลี่ยร้อยละ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3.5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งฟูมีค่าเฉลี่ยร้อยละ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4.35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ด่างทับทิมมีค่าเฉลี่ยร้อยละ  </w:t>
      </w:r>
      <w:r>
        <w:rPr>
          <w:rFonts w:cs="TH SarabunPSK" w:ascii="TH SarabunPSK" w:hAnsi="TH SarabunPSK"/>
          <w:color w:val="000000"/>
          <w:sz w:val="32"/>
          <w:szCs w:val="32"/>
        </w:rPr>
        <w:t>46.12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ตอนที่ 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2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ศึกษาประสิทธิภาพการลดปริมาณสารฟอร์มาลินของผลิตภัณฑ์มันปลา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สูตรต่าง ๆ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โด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ำใบรางจืดอายุช่วง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ลำต้นย่านางแดงอายุช่วง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าหั่นให้มีความกว้างประมาณ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เซนติเมตร  ตากแดดให้แห้งแล้วบดให้ละเอียด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นำถ่านไม้ไผ่มาบดให้มีขนาดประมาณ  </w:t>
      </w:r>
      <w:r>
        <w:rPr>
          <w:rFonts w:cs="TH SarabunPSK" w:ascii="TH SarabunPSK" w:hAnsi="TH SarabunPSK"/>
          <w:spacing w:val="-4"/>
          <w:sz w:val="32"/>
          <w:szCs w:val="32"/>
        </w:rPr>
        <w:t>0.5 × 0.5 × 0.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นำมาผสมกันกับผงฟูและด่างทับทิมเป็นผลิตภัณฑ์มันปล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ูตรต่าง ๆ  แล้วนำไปศึกษาการลดปริมาณสารฟอร์มาลินในหมึก  กุ้ง  และสไบนาง  พบว่าผลิตภัณฑ์มันปล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ูตรที่เป็นส่วนผสมของ  รางจื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่านางแด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่านไม้ไผ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งฟู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่างทับทิม  เท่ากับ  </w:t>
      </w:r>
      <w:r>
        <w:rPr>
          <w:rFonts w:cs="TH SarabunPSK" w:ascii="TH SarabunPSK" w:hAnsi="TH SarabunPSK"/>
          <w:color w:val="000000"/>
          <w:sz w:val="32"/>
          <w:szCs w:val="32"/>
        </w:rPr>
        <w:t>2 : 2 : 2 : 1 : 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น้ำหนัก  ตามลำดับ  มีประสิทธิภาพการลดปริมาณสารฟอร์มาลินสูงสุด  มีค่าเฉลี่ยร้อยละ  </w:t>
      </w:r>
      <w:r>
        <w:rPr>
          <w:rFonts w:cs="TH SarabunPSK" w:ascii="TH SarabunPSK" w:hAnsi="TH SarabunPSK"/>
          <w:color w:val="000000"/>
          <w:sz w:val="32"/>
          <w:szCs w:val="32"/>
        </w:rPr>
        <w:t>74.48</w:t>
      </w:r>
    </w:p>
    <w:sectPr>
      <w:headerReference w:type="default" r:id="rId2"/>
      <w:type w:val="nextPage"/>
      <w:pgSz w:w="11906" w:h="16838"/>
      <w:pgMar w:left="2211" w:right="1304" w:gutter="0" w:header="709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2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ind w:right="360" w:hanging="0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24:00Z</dcterms:created>
  <dc:creator>Aspire 5500Z</dc:creator>
  <dc:description/>
  <cp:keywords/>
  <dc:language>en-US</dc:language>
  <cp:lastModifiedBy>Windows User</cp:lastModifiedBy>
  <cp:lastPrinted>2019-06-17T12:28:00Z</cp:lastPrinted>
  <dcterms:modified xsi:type="dcterms:W3CDTF">2019-11-07T06:50:00Z</dcterms:modified>
  <cp:revision>24</cp:revision>
  <dc:subject/>
  <dc:title>โครงงานวิทยาศาสตร์</dc:title>
</cp:coreProperties>
</file>